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18</w:t>
        <w:tab/>
        <w:t>b.</w:t>
        <w:tab/>
        <w:t>Form: Power to Lease Estate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3.18-1</w:t>
        <w:tab/>
        <w:t>Power to lease estate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Lease Estate Assets</w:t>
      </w:r>
      <w:r>
        <w:rPr/>
        <w:t>. My executor may lease all or any part of the real or personal property of my estate on terms that my executor considers prop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3</dc:title>
</cp:coreProperties>
</file>